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NOT-Light" w:hAnsi="DINOT-Light" w:cs="DINOT-Light"/>
          <w:b/>
          <w:b/>
          <w:bCs/>
        </w:rPr>
      </w:pPr>
      <w:r>
        <w:rPr>
          <w:rFonts w:cs="DINOT-Light" w:ascii="DINOT-Light" w:hAnsi="DINOT-Light"/>
          <w:b/>
          <w:bCs/>
        </w:rPr>
        <w:t>Bloom’s Levels and Questions</w:t>
      </w:r>
    </w:p>
    <w:p>
      <w:pPr>
        <w:pStyle w:val="Normal"/>
        <w:rPr>
          <w:rFonts w:ascii="DINOT-Light" w:hAnsi="DINOT-Light" w:cs="DINOT-Light"/>
          <w:b/>
          <w:b/>
          <w:bCs/>
        </w:rPr>
      </w:pPr>
      <w:r>
        <w:rPr>
          <w:rFonts w:cs="DINOT-Light" w:ascii="DINOT-Light" w:hAnsi="DINOT-Light"/>
          <w:b/>
          <w:bCs/>
        </w:rPr>
      </w:r>
    </w:p>
    <w:p>
      <w:pPr>
        <w:pStyle w:val="Normal"/>
        <w:rPr>
          <w:rFonts w:ascii="DINOT-Light" w:hAnsi="DINOT-Light" w:cs="Arial"/>
          <w:b/>
          <w:b/>
          <w:sz w:val="20"/>
          <w:szCs w:val="20"/>
        </w:rPr>
      </w:pPr>
      <w:r>
        <w:rPr>
          <w:rFonts w:cs="Arial" w:ascii="DINOT-Light" w:hAnsi="DINOT-Light"/>
          <w:b/>
          <w:sz w:val="20"/>
          <w:szCs w:val="20"/>
        </w:rPr>
        <w:t>Bloom’s Taxonomy: Writing Higher and Lower-Order Questions</w:t>
      </w:r>
    </w:p>
    <w:p>
      <w:pPr>
        <w:pStyle w:val="Body"/>
        <w:rPr>
          <w:rFonts w:ascii="DINOT-Light" w:hAnsi="DINOT-Light" w:cs="DINOT-Light"/>
          <w:b/>
          <w:b/>
          <w:sz w:val="20"/>
          <w:szCs w:val="20"/>
        </w:rPr>
      </w:pPr>
      <w:r>
        <w:rPr>
          <w:rFonts w:cs="DINOT-Light" w:ascii="DINOT-Light" w:hAnsi="DINOT-Light"/>
          <w:b/>
          <w:sz w:val="20"/>
          <w:szCs w:val="20"/>
        </w:rPr>
      </w:r>
    </w:p>
    <w:tbl>
      <w:tblPr>
        <w:tblW w:w="101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574"/>
        <w:gridCol w:w="6245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"/>
              <w:jc w:val="center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>Cognitive Leve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"/>
              <w:jc w:val="center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>Useful Verbs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"/>
              <w:jc w:val="center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>Sample Question Stems</w:t>
            </w:r>
          </w:p>
        </w:tc>
      </w:tr>
      <w:tr>
        <w:trPr>
          <w:trHeight w:val="224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 xml:space="preserve">Knowledge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Recognizing and recalling information. (E.g., when shown an exclamation point, a student will identify it by name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tell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list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escrib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rel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loc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wri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find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st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nam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is . . . ? How is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ere is . . . ? When did…happen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did…happen? When did . . . ? Can you recall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show . . . ? Can you select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o were the main . . . ? Can you list three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>Which one . . . ? Who was . . . ?</w:t>
            </w:r>
          </w:p>
        </w:tc>
      </w:tr>
      <w:tr>
        <w:trPr>
          <w:trHeight w:val="269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>Comprehension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Understanding the meaning of information. (E.g., the student can describe the use of an exclamation point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explain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interpret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outlin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iscuss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istinguish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predict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rest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transl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ompar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escrib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lassify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classify the type of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compare . . . ? contrast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ill you state or interpret in your own words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rephrase the meaning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facts or ideas show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is the main idea of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ich statements support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>Can you explain what is happening . . .?  Why did…?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can you say about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ich is the best answer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>How would you summarize . . . ?</w:t>
            </w:r>
          </w:p>
        </w:tc>
      </w:tr>
      <w:tr>
        <w:trPr>
          <w:trHeight w:val="233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>Application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Using information. (E.g., the student can use an exclamation point in a sentence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solv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show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us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illustr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alcul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onstruct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omple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examin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lassify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use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examples can you find to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 xml:space="preserve">How would you solve…using what you have learned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organize…to show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show your understanding of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apply what you learned to develop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other way would you plan to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would result if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facts would you select to show . . . ? </w:t>
            </w:r>
          </w:p>
        </w:tc>
      </w:tr>
      <w:tr>
        <w:trPr>
          <w:trHeight w:val="287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>Analysis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issecting information into its component parts to see their relationships. (E.g., the student can identify an exclamation point’s misuse in a paragraph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analyz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istinguish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examin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ompar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ontrast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investig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ategoriz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identify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explain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separate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advertis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are the parts or features of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is…related to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y do you think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 xml:space="preserve">What is the theme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Can you list the parts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inference can you make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conclusions can you draw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classify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is the function of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evidence can you find . . . ? 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is the relationship between . . . ? 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left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>Synthesis</w:t>
            </w:r>
          </w:p>
          <w:p>
            <w:pPr>
              <w:pStyle w:val="Body"/>
              <w:jc w:val="left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Putting components together to form new ideas. (E.g., the student can use exclamation points, questions marks, and periods appropriately in a piece of writing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reat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invent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ompos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predict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plan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onstruct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esign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imagin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improv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propos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evis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formulat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elaborat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estimate</w:t>
            </w:r>
          </w:p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changes would you make to solve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improve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would happen if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Can you elaborate on the reason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Can you propose an alternative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Can you invent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could you change (modify) the plot (plan)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could be done to minimize (maximize)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What could be combined to improve (change)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Suppose you could…what would you do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test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Can you formulate a theory for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Can you predict the outcome if . . . ? </w:t>
            </w:r>
          </w:p>
          <w:p>
            <w:pPr>
              <w:pStyle w:val="Body"/>
              <w:rPr>
                <w:rFonts w:ascii="DINOT-Light" w:hAnsi="DINOT-Light" w:cs="Arial"/>
                <w:color w:val="000000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How would you estimate the results for . . . ? </w:t>
            </w:r>
          </w:p>
          <w:p>
            <w:pPr>
              <w:pStyle w:val="Body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color w:val="000000"/>
                <w:sz w:val="20"/>
              </w:rPr>
              <w:t xml:space="preserve">Can you construct a model that would change . . . ? </w:t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left"/>
              <w:rPr>
                <w:rFonts w:ascii="DINOT-Light" w:hAnsi="DINOT-Light" w:cs="Arial"/>
                <w:b/>
                <w:b/>
                <w:sz w:val="20"/>
              </w:rPr>
            </w:pPr>
            <w:r>
              <w:rPr>
                <w:rFonts w:cs="Arial" w:ascii="DINOT-Light" w:hAnsi="DINOT-Light"/>
                <w:b/>
                <w:sz w:val="20"/>
              </w:rPr>
              <w:t xml:space="preserve">Evaluation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judge</w:t>
              <w:br/>
              <w:t>select</w:t>
              <w:br/>
              <w:t>choose</w:t>
              <w:br/>
              <w:t>decide</w:t>
              <w:br/>
              <w:t>justify</w:t>
              <w:br/>
              <w:t>debate</w:t>
              <w:br/>
              <w:t>verify</w:t>
              <w:br/>
              <w:t>argue</w:t>
              <w:br/>
              <w:t>recommend</w:t>
              <w:br/>
              <w:t>assess</w:t>
              <w:br/>
              <w:t>discuss</w:t>
              <w:br/>
              <w:t>rate</w:t>
              <w:br/>
              <w:t>prioritize</w:t>
              <w:br/>
              <w:t>determin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Is there a better solution to...</w:t>
            </w:r>
          </w:p>
          <w:p>
            <w:pPr>
              <w:pStyle w:val="Body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Judge the value of...</w:t>
            </w:r>
          </w:p>
          <w:p>
            <w:pPr>
              <w:pStyle w:val="Body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Can you defend your position about...?</w:t>
            </w:r>
          </w:p>
          <w:p>
            <w:pPr>
              <w:pStyle w:val="Body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o you think ... is a good or a bad thing?</w:t>
            </w:r>
          </w:p>
          <w:p>
            <w:pPr>
              <w:pStyle w:val="Body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How would you have handled...?</w:t>
            </w:r>
          </w:p>
          <w:p>
            <w:pPr>
              <w:pStyle w:val="Body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What changes to ... would you recommend?</w:t>
            </w:r>
          </w:p>
          <w:p>
            <w:pPr>
              <w:pStyle w:val="Body"/>
              <w:rPr>
                <w:rFonts w:ascii="DINOT-Light" w:hAnsi="DINOT-Light" w:cs="Arial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Do you believe?</w:t>
            </w:r>
          </w:p>
          <w:p>
            <w:pPr>
              <w:pStyle w:val="Body"/>
              <w:rPr>
                <w:rFonts w:ascii="DINOT-Light" w:hAnsi="DINOT-Light" w:cs="DINOT-Light"/>
                <w:color w:val="000080"/>
                <w:sz w:val="20"/>
              </w:rPr>
            </w:pPr>
            <w:r>
              <w:rPr>
                <w:rFonts w:cs="Arial" w:ascii="DINOT-Light" w:hAnsi="DINOT-Light"/>
                <w:sz w:val="20"/>
              </w:rPr>
              <w:t>How effective are...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OT-Ligh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Char">
    <w:name w:val="Body Char"/>
    <w:basedOn w:val="DefaultParagraphFont"/>
    <w:qFormat/>
    <w:rPr>
      <w:rFonts w:ascii="AGaramond;Courier New" w:hAnsi="AGaramond;Courier New" w:cs="AGaramond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jc w:val="both"/>
      <w:textAlignment w:val="baseline"/>
    </w:pPr>
    <w:rPr>
      <w:rFonts w:ascii="AGaramond;Courier New" w:hAnsi="AGaramond;Courier New" w:cs="AGaramond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14:00Z</dcterms:created>
  <dc:creator>Carolynn</dc:creator>
  <dc:description/>
  <dc:language>en-US</dc:language>
  <cp:lastModifiedBy>Carolynn</cp:lastModifiedBy>
  <dcterms:modified xsi:type="dcterms:W3CDTF">2008-11-17T03:15:00Z</dcterms:modified>
  <cp:revision>1</cp:revision>
  <dc:subject/>
  <dc:title>Bloom’s Levels and Questions</dc:title>
</cp:coreProperties>
</file>